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/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Úprava VO v parku za OD, Jihlava</w:t>
      </w:r>
    </w:p>
    <w:p>
      <w:pPr>
        <w:pStyle w:val="Normal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14935</wp:posOffset>
                </wp:positionV>
                <wp:extent cx="5394960" cy="189357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9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9.05pt;width:424.75pt;height:149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Heading3"/>
        <w:rPr>
          <w:sz w:val="36"/>
          <w:szCs w:val="36"/>
        </w:rPr>
      </w:pPr>
      <w:r>
        <w:rPr>
          <w:b/>
          <w:sz w:val="36"/>
          <w:szCs w:val="36"/>
        </w:rPr>
        <w:t>Veřejné osvětlen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B. Souhrnná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772024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říjen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1</w:t>
        <w:tab/>
        <w:t>Celkový popis území a stavby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Základní popis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veřejného osvětlení je navržena v Jihlavě, v parku mezi odborem dopravy magistrátu města Jihlavy (dále jen OD) a soudem, mezi ulicemi Tyršova a Legionářů v rozsahu dle přiložené situace.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é veřejné osvětlení je navrženo dle souboru norem ČSN EN 13201 a ostatních souvisejících, a dle standardů správce VO města Jihlava.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Jedná o nové kabelové rozvody v zemi, stožáry se svítidly budou zachovány stávající, stávající převěsy vzdušného rozvodu budou zrušeny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Charakteristika územ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Jedná se o stávající pozemky a prostory v intravilánu města – seznam dotčených pozemků viz průvodní list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09" w:hanging="425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údaje o souladu stavby s územně plánovací dokumentací a územními opatřeními nebo</w:t>
        <w:br/>
        <w:t>s cíli a úkoly územního plánování, a s požadavky na ochranu kulturně historických,</w:t>
        <w:br/>
        <w:t>architektonických, archeologických a urbanistických hodnot v území</w:t>
      </w:r>
    </w:p>
    <w:p>
      <w:pPr>
        <w:pStyle w:val="Normal"/>
        <w:suppressAutoHyphens w:val="true"/>
        <w:autoSpaceDE w:val="false"/>
        <w:ind w:left="1004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Řešené veřejné osvětlení je v souladu s územně plánovací dokumentací města, stavba se nachází v ochranném pásmu městské památkové rezervace, svým provedením je v souladu s požadavky odboru památkové péč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Průzkumy a rozbor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Žádné průzkumy a rozbory nebyly pro tuto stavbu prováděny, nebyly ani dotčenými orgány požadovány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Povolení výjimek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ení požadováno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/>
      </w:pPr>
      <w:r>
        <w:rPr>
          <w:sz w:val="24"/>
          <w:szCs w:val="24"/>
        </w:rPr>
        <w:t>Stávající ochrana území</w:t>
      </w:r>
    </w:p>
    <w:p>
      <w:pPr>
        <w:pStyle w:val="Normal"/>
        <w:ind w:left="709" w:right="282" w:hanging="425"/>
        <w:rPr>
          <w:rFonts w:ascii="Calibri" w:hAnsi="Calibri" w:cs="Calibri"/>
          <w:i/>
          <w:i/>
        </w:rPr>
      </w:pPr>
      <w:r>
        <w:rPr>
          <w:sz w:val="24"/>
          <w:szCs w:val="24"/>
        </w:rPr>
        <w:tab/>
        <w:t>Stavba veřejného osvětlení se dotýká ochranných pásem ostatních podzemních sítí, podmínky dotčení a ochrany stávajících sítí stanovují jednotliví správci ve svých vyjádřeních</w:t>
      </w:r>
    </w:p>
    <w:p>
      <w:pPr>
        <w:pStyle w:val="Normal"/>
        <w:ind w:left="709" w:right="282" w:hanging="425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Vliv stavby na okolní stavby a pozemk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vým charakterem a provedením neovlivňuje sousední pozemky, ani nijak nemění odtokové poměry v 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Požadavky na dočasné a trvalé zábory ZPF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Trvalý zábor ZPF není pro tuto stavbu požadová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/>
      </w:pPr>
      <w:r>
        <w:rPr>
          <w:sz w:val="24"/>
          <w:szCs w:val="24"/>
        </w:rPr>
        <w:t>Navrhovaná a vznikající ochranná a bezpečnostní pásma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Kabely rozvodů VO mají ochranné pásmo 0,3m na každou stranu od kabelu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Navrhované parametry stavby</w:t>
        <w:tab/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Délka rozvodů VO – 100 m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Navržené kabely VO – CYKY-J 4x16 + zemnící pásek FeZn 30/4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TN-S, 1+N+PE, 50 Hz stř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Měření odběru: stávající v objektu OD, nový rozvod bude napojen z RVO na fasádě objektu OD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základní: základní izolací, přepážkami a kryty dle ČSN 33 2000-4-41 ed. 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zvýšená: dvojitou izolací dle ČSN  33 2000-4-41 ed.3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K nárůstu spotřeby nedochází, budou zachována stávající svítidla, stožár č. 223 bude zrušen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Energetická bilance: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Instalovaný příkon:    Pi = 0,49 kW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s = 0,49 W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 Is = 0,7 A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2,0 MWh/rok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709" w:right="28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váděcí firma je povinna dodržet podmínky dotčených organizací uvedené v jejich vyjádření, jakož i podmínky stavebního povolení. Při práci na elektrickém zařízení musí být dodržena příslušná  ustanovení " Provozních pravidel pro elektrárny a sítě " a  předpisů v dosud platném rozsahu a dále následující normy a zákon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3 2000-4-41 ed.2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73 - Opatření k ochraně proti nadproudů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6 ed.2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2305-1 ÷4 ed.2 Ochrana před bleskem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ČSN 73 6005 – Prostorová úprava vedení technického vybaven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Limitní bilance stavb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otřeby a spotřeby hmot nejsou řešeny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firstLine="707"/>
        <w:jc w:val="both"/>
        <w:rPr>
          <w:sz w:val="24"/>
          <w:szCs w:val="24"/>
        </w:rPr>
      </w:pPr>
      <w:r>
        <w:rPr>
          <w:sz w:val="24"/>
          <w:szCs w:val="24"/>
        </w:rPr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sfaltové směsi jako přebytek krytu vozovky při překopu (170302)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Požadavky na kapacity veřejných sítí</w:t>
      </w:r>
    </w:p>
    <w:p>
      <w:pPr>
        <w:pStyle w:val="Normal"/>
        <w:ind w:left="1004" w:right="282" w:hanging="295"/>
        <w:rPr>
          <w:sz w:val="24"/>
          <w:szCs w:val="24"/>
        </w:rPr>
      </w:pPr>
      <w:r>
        <w:rPr>
          <w:sz w:val="24"/>
          <w:szCs w:val="24"/>
        </w:rPr>
        <w:t>Neřeší se</w:t>
      </w:r>
    </w:p>
    <w:p>
      <w:pPr>
        <w:pStyle w:val="Normal"/>
        <w:ind w:left="1004" w:right="282" w:hanging="2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Základní předpoklady výstavb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Stavba VO bude realizována samostatně, není časově ani věcně spojena s jinou stavbou, přeložky stávajících sítí se nepředpokládají</w:t>
      </w:r>
    </w:p>
    <w:p>
      <w:pPr>
        <w:pStyle w:val="Normal"/>
        <w:ind w:left="1004" w:right="282" w:hanging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Základní požadavky na předčasné užívání stavby</w:t>
      </w:r>
    </w:p>
    <w:p>
      <w:pPr>
        <w:pStyle w:val="Normal"/>
        <w:ind w:left="1004" w:right="282" w:hanging="295"/>
        <w:rPr/>
      </w:pPr>
      <w:r>
        <w:rPr>
          <w:sz w:val="24"/>
          <w:szCs w:val="24"/>
        </w:rPr>
        <w:t>Předčasné užívání není požadováno</w:t>
      </w:r>
    </w:p>
    <w:p>
      <w:pPr>
        <w:pStyle w:val="Normal"/>
        <w:ind w:left="1004" w:right="282" w:hanging="2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Seznam výsledků zeměměřičských činností</w:t>
      </w:r>
    </w:p>
    <w:p>
      <w:pPr>
        <w:pStyle w:val="Normal"/>
        <w:ind w:left="1004" w:right="282" w:hanging="153"/>
        <w:rPr>
          <w:sz w:val="24"/>
          <w:szCs w:val="24"/>
        </w:rPr>
      </w:pPr>
      <w:r>
        <w:rPr>
          <w:sz w:val="24"/>
          <w:szCs w:val="24"/>
        </w:rPr>
        <w:t>Neřeší se</w:t>
      </w:r>
    </w:p>
    <w:p>
      <w:pPr>
        <w:pStyle w:val="Normal"/>
        <w:ind w:left="1004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B.2</w:t>
        <w:tab/>
      </w:r>
      <w:r>
        <w:rPr>
          <w:b/>
          <w:bCs/>
          <w:color w:val="000000"/>
          <w:sz w:val="24"/>
          <w:szCs w:val="24"/>
        </w:rPr>
        <w:t>Urbanistické a základní architektonické řešení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ýstavba rozvodů VO územní regulaci nepodléhá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ávající VO v parku mezi OD a soudem je připojeno převěsem z VO v ulici Tyršova, ze stávajícího stožáru před OD. Mezi stožáry VO jsou též vzdušné převěsy. Toto připojení a vzdušné rozvody jsou provizorní a nevyhovující, budou nahrazeny novými zemními kabelovými rozvody. 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Stávající vzdušné rozvody budou v rámci stavby odpojeny, zdemontovány a odborně zlikvidovány.</w:t>
      </w:r>
    </w:p>
    <w:p>
      <w:pPr>
        <w:pStyle w:val="Normal"/>
        <w:ind w:left="709" w:right="28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.3</w:t>
        <w:tab/>
      </w:r>
      <w:r>
        <w:rPr>
          <w:b/>
          <w:bCs/>
          <w:color w:val="000000"/>
          <w:sz w:val="24"/>
          <w:szCs w:val="24"/>
        </w:rPr>
        <w:t>Základní stavebně technické a technologické řešení</w:t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.3.1 </w:t>
      </w:r>
      <w:r>
        <w:rPr>
          <w:b/>
          <w:bCs/>
          <w:color w:val="000000"/>
          <w:sz w:val="24"/>
          <w:szCs w:val="24"/>
        </w:rPr>
        <w:t>Celková koncepce stavebně technického a technologického řešení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VO v parku mezi OD a soudem je připojeno převěsem z VO v ulici Tyršova, ze stávajícího stožáru před OD. Mezi stožáry VO jsou též vzdušné převěsy. Toto připojení a vzdušné rozvody jsou provizorní a nevyhovující, budou nahrazeny novými zemními kabelovými rozvody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 fasádě objektu OD se ve výši cca 3m nachází stávající rozvaděč RVO, který je připojen z rozvodu objektu OD. Z rozvaděče RVO bude vyveden kabel CYKY-J 4x10, který bude veden po fasádě v ochranné ocelové trubce Ø 29 pevně uchycené do fasády. Kabel bude veden dále zemí v připravené chráničce ke stožáru č.225, kde bude ukončen ve svorkovnici v patici stožáru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 tohoto stožáru bude veden nový kabel CYKY-J 4x10 v chráničce KF09063 a překopem pod chodníkem do stožáru č. 224, a protlakem přes komunikaci ke stožáru č.230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ruhá větev bude vedena ze stožáru č.225, ve kterém bude svorkovnice pro tři kabely, podél oplocení a překopem přes chodník ke stožáru č. 226, ve kterém nový rozvod  připojen na stávající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ár č. 223 včetně všech vzdušných rozvodů bude zrušen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ové rozvody jsou navrženy kabely CYKY-J 4x10 uloženými v zemi, pod kabely VO bude uložen zemnící pásek FeZn 30/4, kabelem budou prosmyčkovány jednotlivé svorkovnice ve stožárech VO, na zemnící pásek budou přizemněny kovové části stožárů. Ve stožárech budou ze svorkovnice ke svítidlům vedeny kabely CYKY-J 3x1,5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Stávající stožáry se svítidly budou zachovány (kromě rušeného stožáru č. 223), budou instalovány nové svorkovnice rozvody ve stožáru a budou opraveny patice stožárů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Stávající vzdušné rozvody budou v rámci stavby odpojeny, zdemontovány a odborně zlikvidovány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3.2 Zásady bezpečnosti při užívání stavb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, zejména se jedná o žádné zabezpečení výkopů v intavilánu města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v souladu s ČSN EN 50 110-1 ed.3 a přidružených norem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.3.3 </w:t>
      </w:r>
      <w:r>
        <w:rPr>
          <w:b/>
          <w:bCs/>
          <w:color w:val="000000"/>
          <w:sz w:val="24"/>
          <w:szCs w:val="24"/>
        </w:rPr>
        <w:t>Základní technický popis stavby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004" w:right="282" w:hanging="360"/>
        <w:rPr>
          <w:sz w:val="24"/>
          <w:szCs w:val="24"/>
        </w:rPr>
      </w:pPr>
      <w:r>
        <w:rPr>
          <w:sz w:val="24"/>
          <w:szCs w:val="24"/>
        </w:rPr>
        <w:t>Popis stávajícího stavu</w:t>
      </w:r>
    </w:p>
    <w:p>
      <w:pPr>
        <w:pStyle w:val="Normal"/>
        <w:ind w:left="1004" w:right="282" w:hanging="0"/>
        <w:rPr>
          <w:sz w:val="24"/>
          <w:szCs w:val="24"/>
        </w:rPr>
      </w:pPr>
      <w:r>
        <w:rPr>
          <w:sz w:val="24"/>
          <w:szCs w:val="24"/>
        </w:rPr>
        <w:t>Stávající VO v parku mezi OD a soudem je připojeno převěsem z VO v ulici Tyršova, ze stávajícího stožáru před OD. Mezi stožáry VO jsou též vzdušné převěsy. Toto připojení a vzdušné rozvody jsou provizorní a nevyhovující, budou nahrazeny novými zemními kabelovými rozvody.</w:t>
      </w:r>
    </w:p>
    <w:p>
      <w:pPr>
        <w:pStyle w:val="Normal"/>
        <w:ind w:left="1004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opis </w:t>
      </w:r>
      <w:r>
        <w:rPr>
          <w:color w:val="000000"/>
          <w:sz w:val="24"/>
          <w:szCs w:val="24"/>
        </w:rPr>
        <w:t>navrženého stavebně technického a konstrukčního řešení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993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 fasádě objektu OD se ve výši cca 3m nachází stávající rozvaděč RVO, který je připojen z rozvodu objektu OD. Z rozvaděče RVO bude vyveden kabel CYKY-J 4x10, který bude veden po fasádě v ochranné ocelové trubce Ø 29 pevně uchycené do fasády. Kabel bude veden dále zemí v připravené chráničce ke stožáru č.225, kde bude ukončen ve svorkovnici v patici stožáru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993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 tohoto stožáru bude veden nový kabel CYKY-J 4x10 v chráničce KF09063 a překopem pod chodníkem do stožáru č. 224, a protlakem přes komunikaci ke stožáru č.230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993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há větev bude vedena ze stožáru č.225, ve kterém bude svorkovnice pro tři kabely, podél oplocení a překopem přes chodník ke stožáru č. 226, ve kterém nový rozvod  připojen na stávající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993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ár č. 223 včetně všech vzdušných rozvodů bude zrušen.</w:t>
      </w:r>
    </w:p>
    <w:p>
      <w:pPr>
        <w:pStyle w:val="Normal"/>
        <w:ind w:left="993" w:right="282" w:hanging="0"/>
        <w:rPr>
          <w:sz w:val="24"/>
          <w:szCs w:val="24"/>
        </w:rPr>
      </w:pPr>
      <w:r>
        <w:rPr>
          <w:sz w:val="24"/>
          <w:szCs w:val="24"/>
        </w:rPr>
        <w:t>Nové rozvody jsou navrženy kabely CYKY-J 4x10 uloženými v zemi, pod kabely VO bude uložen zemnící pásek FeZn 30/4, kabelem budou prosmyčkovány jednotlivé svorkovnice ve stožárech VO, na zemnící pásek budou přizemněny kovové části stožárů. Ve stožárech budou ze svorkovnice ke svítidlům vedeny kabely CYKY-J 3x1,5.</w:t>
      </w:r>
    </w:p>
    <w:p>
      <w:pPr>
        <w:pStyle w:val="Normal"/>
        <w:ind w:left="993" w:right="282" w:hanging="0"/>
        <w:rPr>
          <w:sz w:val="24"/>
          <w:szCs w:val="24"/>
        </w:rPr>
      </w:pPr>
      <w:r>
        <w:rPr>
          <w:sz w:val="24"/>
          <w:szCs w:val="24"/>
        </w:rPr>
        <w:t>Stávající stožáry se svítidly budou zachovány (kromě rušeného stožáru č. 223), budou instalovány nové svorkovnice rozvody ve stožáru a budou opraveny patice stožárů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Stávající vzdušné rozvody budou v rámci stavby odpojeny, zdemontovány a odborně zlikvidovány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.3.4. </w:t>
      </w:r>
      <w:r>
        <w:rPr>
          <w:b/>
          <w:bCs/>
          <w:color w:val="000000"/>
          <w:sz w:val="24"/>
          <w:szCs w:val="24"/>
        </w:rPr>
        <w:t>Technologické řešení – základní popis technických a technologických zařízení</w:t>
      </w:r>
    </w:p>
    <w:p>
      <w:pPr>
        <w:pStyle w:val="Normal"/>
        <w:ind w:left="1004" w:right="282" w:hanging="0"/>
        <w:rPr>
          <w:sz w:val="24"/>
          <w:szCs w:val="24"/>
        </w:rPr>
      </w:pPr>
      <w:r>
        <w:rPr>
          <w:sz w:val="24"/>
          <w:szCs w:val="24"/>
        </w:rPr>
        <w:t>Technologická zařízení tato část stavby neobsahuje</w:t>
      </w:r>
    </w:p>
    <w:p>
      <w:pPr>
        <w:pStyle w:val="Normal"/>
        <w:ind w:left="1004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 xml:space="preserve">B.3.5. </w:t>
      </w:r>
      <w:r>
        <w:rPr>
          <w:b/>
          <w:bCs/>
          <w:color w:val="000000"/>
          <w:sz w:val="24"/>
          <w:szCs w:val="24"/>
        </w:rPr>
        <w:t>Zásady požární bezpečnosti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004" w:right="282" w:hanging="360"/>
        <w:rPr>
          <w:sz w:val="24"/>
          <w:szCs w:val="24"/>
        </w:rPr>
      </w:pPr>
      <w:r>
        <w:rPr>
          <w:sz w:val="24"/>
          <w:szCs w:val="24"/>
        </w:rPr>
        <w:t>Charakteristiky a kritéria</w:t>
      </w:r>
    </w:p>
    <w:p>
      <w:pPr>
        <w:pStyle w:val="Normal"/>
        <w:ind w:left="100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 hlediska PO je stavba bez požárního rizika.  Kabely VO jsou vedeny v úložném provedení pod povrchem a jsou ukončeny ve svorkovnicích stožárů. Ochranné pásmo kabelů NN je 0,3m, kabely jsou uloženy v zemi. Ochranné pásmo kabelů nezasahuje do nástupních ploch požárních zásahů. Na svorkovnicích stožárů budou umístěny bezpečnostní tabulky - 0101 – „Pozor - elektrické zařízení!“ a 4301 – „Nehas vodou ani pěnovými přístroji!“.</w:t>
      </w:r>
    </w:p>
    <w:p>
      <w:pPr>
        <w:pStyle w:val="Normal"/>
        <w:ind w:left="1004" w:right="282" w:hanging="0"/>
        <w:rPr>
          <w:sz w:val="24"/>
          <w:szCs w:val="24"/>
        </w:rPr>
      </w:pPr>
      <w:r>
        <w:rPr>
          <w:sz w:val="24"/>
          <w:szCs w:val="24"/>
        </w:rPr>
        <w:t>Během stavby je nutné zachovat průjezd vozidel IZS.</w:t>
      </w:r>
    </w:p>
    <w:p>
      <w:pPr>
        <w:pStyle w:val="Normal"/>
        <w:ind w:left="1004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Kritéria – třída využití, přítomnost nebezpečných látek</w:t>
      </w:r>
    </w:p>
    <w:p>
      <w:pPr>
        <w:pStyle w:val="Normal"/>
        <w:ind w:left="1004" w:hanging="0"/>
        <w:rPr>
          <w:sz w:val="24"/>
          <w:szCs w:val="24"/>
        </w:rPr>
      </w:pPr>
      <w:r>
        <w:rPr>
          <w:sz w:val="24"/>
          <w:szCs w:val="24"/>
        </w:rPr>
        <w:t>Neřeší se</w:t>
      </w:r>
    </w:p>
    <w:p>
      <w:pPr>
        <w:pStyle w:val="Normal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 xml:space="preserve">B.3.6. </w:t>
      </w:r>
      <w:r>
        <w:rPr>
          <w:b/>
          <w:bCs/>
          <w:color w:val="000000"/>
          <w:sz w:val="24"/>
          <w:szCs w:val="24"/>
        </w:rPr>
        <w:t>Hygienické požadavky na stavbu, požadavky na pracovní a komunální prostředí</w:t>
      </w:r>
    </w:p>
    <w:p>
      <w:pPr>
        <w:pStyle w:val="Normal"/>
        <w:ind w:left="1004" w:hanging="0"/>
        <w:rPr>
          <w:sz w:val="24"/>
          <w:szCs w:val="24"/>
        </w:rPr>
      </w:pPr>
      <w:r>
        <w:rPr>
          <w:sz w:val="24"/>
          <w:szCs w:val="24"/>
        </w:rPr>
        <w:t>Neřeší se</w:t>
      </w:r>
    </w:p>
    <w:p>
      <w:pPr>
        <w:pStyle w:val="Normal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3.7. Zásady ochrany stavby před negativními účinky vnějšího prostředí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TextBody"/>
        <w:spacing w:before="0" w:after="0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nější prostory   – AA8, AB8, AC1, AD4, AE2, AF2, AG1, AH1, AK2, AL2, AM-1-2, AN3, AP1, AQ3, AR1, AS2, BA4, BC2, BD1,   V pojetí ČSN EN 61140 ed.3, čl. 4.4 se jedná o prostory, které </w:t>
      </w:r>
      <w:r>
        <w:rPr>
          <w:b/>
          <w:bCs/>
          <w:sz w:val="24"/>
          <w:szCs w:val="24"/>
        </w:rPr>
        <w:t>nezvyšují nebezpečí úrazu elektrickým proudem pouze za podmínky</w:t>
      </w:r>
      <w:r>
        <w:rPr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284"/>
        <w:rPr>
          <w:sz w:val="24"/>
          <w:szCs w:val="24"/>
        </w:rPr>
      </w:pPr>
      <w:r>
        <w:rPr>
          <w:b/>
          <w:sz w:val="24"/>
          <w:szCs w:val="24"/>
        </w:rPr>
        <w:t>B.4</w:t>
        <w:tab/>
        <w:t>Připojení na technickou infrastrukturu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Nové rozvody VO budou připojeny do zapínacího rozvaděče RVO instalovaného na fasádě objektu OD, napájení rozvodu VO je z elektrických rozvodů objektu OD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5</w:t>
        <w:tab/>
        <w:t>Dopravní řešení</w:t>
      </w:r>
    </w:p>
    <w:p>
      <w:pPr>
        <w:pStyle w:val="Normal"/>
        <w:ind w:left="709" w:right="282" w:hanging="0"/>
        <w:rPr/>
      </w:pPr>
      <w:r>
        <w:rPr>
          <w:rStyle w:val="Fontstyle01"/>
          <w:rFonts w:cs="Times New Roman"/>
        </w:rPr>
        <w:t>Stožáry a svítidla VO nebudou zasahovat do pr</w:t>
      </w:r>
      <w:r>
        <w:rPr>
          <w:rStyle w:val="Fontstyle21"/>
          <w:rFonts w:cs="Times New Roman"/>
        </w:rPr>
        <w:t>ů</w:t>
      </w:r>
      <w:r>
        <w:rPr>
          <w:rStyle w:val="Fontstyle01"/>
          <w:rFonts w:cs="Times New Roman"/>
        </w:rPr>
        <w:t>jezdního profilu komunikace.</w:t>
      </w:r>
    </w:p>
    <w:p>
      <w:pPr>
        <w:pStyle w:val="Normal"/>
        <w:ind w:left="709" w:right="282" w:hanging="0"/>
        <w:rPr/>
      </w:pPr>
      <w:r>
        <w:rPr>
          <w:rStyle w:val="Fontstyle01"/>
          <w:rFonts w:cs="Times New Roman"/>
        </w:rPr>
        <w:t>Budou dodrženy bezpe</w:t>
      </w:r>
      <w:r>
        <w:rPr>
          <w:rStyle w:val="Fontstyle21"/>
          <w:rFonts w:cs="Times New Roman"/>
        </w:rPr>
        <w:t>č</w:t>
      </w:r>
      <w:r>
        <w:rPr>
          <w:rStyle w:val="Fontstyle01"/>
          <w:rFonts w:cs="Times New Roman"/>
        </w:rPr>
        <w:t>nostní odstupy pevné p</w:t>
      </w:r>
      <w:r>
        <w:rPr>
          <w:rStyle w:val="Fontstyle21"/>
          <w:rFonts w:cs="Times New Roman"/>
        </w:rPr>
        <w:t>ř</w:t>
      </w:r>
      <w:r>
        <w:rPr>
          <w:rStyle w:val="Fontstyle01"/>
          <w:rFonts w:cs="Times New Roman"/>
        </w:rPr>
        <w:t>ekážky k p</w:t>
      </w:r>
      <w:r>
        <w:rPr>
          <w:rStyle w:val="Fontstyle21"/>
          <w:rFonts w:cs="Times New Roman"/>
        </w:rPr>
        <w:t>ř</w:t>
      </w:r>
      <w:r>
        <w:rPr>
          <w:rStyle w:val="Fontstyle01"/>
          <w:rFonts w:cs="Times New Roman"/>
        </w:rPr>
        <w:t xml:space="preserve">idruženému dopravnímu prostoru dle </w:t>
      </w:r>
      <w:r>
        <w:rPr>
          <w:rStyle w:val="Fontstyle21"/>
          <w:rFonts w:cs="Times New Roman"/>
        </w:rPr>
        <w:t>Č</w:t>
      </w:r>
      <w:r>
        <w:rPr>
          <w:rStyle w:val="Fontstyle01"/>
          <w:rFonts w:cs="Times New Roman"/>
        </w:rPr>
        <w:t>SN 73 6110 Tabulky 4.</w:t>
      </w:r>
    </w:p>
    <w:p>
      <w:pPr>
        <w:pStyle w:val="Normal"/>
        <w:ind w:left="709" w:right="282" w:hanging="0"/>
        <w:rPr/>
      </w:pPr>
      <w:r>
        <w:rPr>
          <w:rStyle w:val="Fontstyle01"/>
          <w:rFonts w:cs="Times New Roman"/>
        </w:rPr>
        <w:t>Stanovení prostorového umíst</w:t>
      </w:r>
      <w:r>
        <w:rPr>
          <w:rStyle w:val="Fontstyle21"/>
          <w:rFonts w:cs="Times New Roman"/>
        </w:rPr>
        <w:t>ě</w:t>
      </w:r>
      <w:r>
        <w:rPr>
          <w:rStyle w:val="Fontstyle01"/>
          <w:rFonts w:cs="Times New Roman"/>
        </w:rPr>
        <w:t xml:space="preserve">ní, </w:t>
      </w:r>
      <w:r>
        <w:rPr>
          <w:rStyle w:val="Fontstyle21"/>
          <w:rFonts w:cs="Times New Roman"/>
        </w:rPr>
        <w:t>č</w:t>
      </w:r>
      <w:r>
        <w:rPr>
          <w:rStyle w:val="Fontstyle01"/>
          <w:rFonts w:cs="Times New Roman"/>
        </w:rPr>
        <w:t>len</w:t>
      </w:r>
      <w:r>
        <w:rPr>
          <w:rStyle w:val="Fontstyle21"/>
          <w:rFonts w:cs="Times New Roman"/>
        </w:rPr>
        <w:t>ě</w:t>
      </w:r>
      <w:r>
        <w:rPr>
          <w:rStyle w:val="Fontstyle01"/>
          <w:rFonts w:cs="Times New Roman"/>
        </w:rPr>
        <w:t>ní, rozm</w:t>
      </w:r>
      <w:r>
        <w:rPr>
          <w:rStyle w:val="Fontstyle21"/>
          <w:rFonts w:cs="Times New Roman"/>
        </w:rPr>
        <w:t>ě</w:t>
      </w:r>
      <w:r>
        <w:rPr>
          <w:rStyle w:val="Fontstyle01"/>
          <w:rFonts w:cs="Times New Roman"/>
        </w:rPr>
        <w:t>ry a druh konstrukcí osv</w:t>
      </w:r>
      <w:r>
        <w:rPr>
          <w:rStyle w:val="Fontstyle21"/>
          <w:rFonts w:cs="Times New Roman"/>
        </w:rPr>
        <w:t>ě</w:t>
      </w:r>
      <w:r>
        <w:rPr>
          <w:rStyle w:val="Fontstyle01"/>
          <w:rFonts w:cs="Times New Roman"/>
        </w:rPr>
        <w:t>tlovací</w:t>
      </w:r>
      <w:r>
        <w:rPr>
          <w:color w:val="000000"/>
          <w:sz w:val="24"/>
          <w:szCs w:val="24"/>
        </w:rPr>
        <w:br/>
      </w:r>
      <w:r>
        <w:rPr>
          <w:rStyle w:val="Fontstyle01"/>
          <w:rFonts w:cs="Times New Roman"/>
        </w:rPr>
        <w:t>soustavy musí být v souladu s Technickými kvalitativními podmínkami TKP -</w:t>
      </w:r>
      <w:r>
        <w:rPr>
          <w:color w:val="000000"/>
          <w:sz w:val="24"/>
          <w:szCs w:val="24"/>
        </w:rPr>
        <w:br/>
      </w:r>
      <w:r>
        <w:rPr>
          <w:rStyle w:val="Fontstyle01"/>
          <w:rFonts w:cs="Times New Roman"/>
        </w:rPr>
        <w:t>kapitola 15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avržené VO výše uvedené splňuje.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6</w:t>
        <w:tab/>
        <w:t>Řešení vegetace a souvisejících terénních úprav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 xml:space="preserve">V blízkosti vzrostlých stromů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>budou kabely provlékány pod kořenový prostor, kabely budou uloženy v ochranných ohebných dvouvrstvých trubkách KF09063. V případě, kdy nebude toto možné dodržet, bude trasa provedena vyfukováním, kabely budou uloženy v ochranných ohebných dvouvrstvých trubkách KF09063.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Výkop bude prováděn ručně s odděleným ukládáním výkopku. Malá část vrstev zbylých po záhozu bude z hlediska zákona č. 185/2001 Sb odpadem č. 170504 - zemina a kamení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Kabely VO budou uloženy v zemi, v celé délce v ohebné dvouvrstvé chráničce KF09063, v samostatném výkopu 35/80cm, v hloubce 70 cm na lože z kopaného písku  tl. 10cm, překryty vrstvou písku téže tloušťky a označeny výstražnou fólií. Výkop bude zasypán výkopkem dusaným po vrstvách cca 20cm. 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Nebo budou kabely VO uloženy v samostatném výkopu 35x80cm. Kabely VO budou uloženy v celé délce v ohebné dvouvrstvé chráničce KF09063. Kabely VO budou uloženy v hloubce 70 cm na lože z kopaného písku  tl. 10cm, překryty vrstvou písku téže tloušťky a označeny výstražnou fólií. Výkop bude zasypán výkopkem dusaným po vrstvách cca 20cm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řechod stávající asfaltové komunikace vozovky bude řešen protlakem, v komunikaci budou kabely VO uloženy v  chráničce KF09110 v hloubce cca 1,2m pod povrchem komunikace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echod stávajícího asfaltového chodníku bude řešen překopem, pod chodníkem budou kabely VO uloženy v  chráničce KF09110 v hloubce cca 1,2m pod povrchem komunikace. Povrch chodníku po přechodu bude ošetřen asfaltovou emulzí a kamenivem. 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7</w:t>
        <w:tab/>
        <w:t>Popis vlivů stavby na životní prostředí a jeho ochrana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Vliv na životní prostředí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V blízkosti vzrostlých stromů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budou kabely provlékány pod kořenový prostor, kabely budou uloženy v ochranných ohebných dvouvrstvých trubkách KF09063.</w:t>
      </w:r>
    </w:p>
    <w:p>
      <w:pPr>
        <w:pStyle w:val="Normal"/>
        <w:ind w:left="709" w:right="28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ýkop bude prováděn ručně s odděleným ukládáním výkopku. 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firstLine="707"/>
        <w:jc w:val="both"/>
        <w:rPr>
          <w:sz w:val="24"/>
          <w:szCs w:val="24"/>
        </w:rPr>
      </w:pPr>
      <w:r>
        <w:rPr>
          <w:sz w:val="24"/>
          <w:szCs w:val="24"/>
        </w:rPr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sfaltové směsi jako přebytek krytu vozovky při překopu (170302)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Původcem odpadu je dodavatel stavby. Uvedené odpady jsou inertní a budou likvidovány v souladu se zákonem.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Použitý materiál – metalické kabely, stožáry, svítidla a drobný montážní materiál - jsou vůči okolí fyzikálně i chemicky neutrální. Provoz je tedy bez vlivu na životní prostředí.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8 Celkové vodohospodářské řešení</w:t>
      </w:r>
    </w:p>
    <w:p>
      <w:pPr>
        <w:pStyle w:val="Normal"/>
        <w:ind w:right="282" w:firstLine="284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eřeší se</w:t>
      </w:r>
    </w:p>
    <w:p>
      <w:pPr>
        <w:pStyle w:val="Normal"/>
        <w:ind w:right="28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 xml:space="preserve">B.9 </w:t>
      </w:r>
      <w:r>
        <w:rPr>
          <w:b/>
          <w:bCs/>
          <w:color w:val="000000"/>
          <w:sz w:val="24"/>
          <w:szCs w:val="24"/>
        </w:rPr>
        <w:t>Ochrana obyvatelstva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, zejména se jedná o žádné zabezpečení výkopů v intavilánu města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v souladu s ČSN EN 50 110-1 ed.3 a přidružených nor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a)– e) Jiná ochrana obyvatelstva se neřeší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 xml:space="preserve">B.10 </w:t>
      </w:r>
      <w:r>
        <w:rPr>
          <w:b/>
          <w:bCs/>
          <w:color w:val="000000"/>
          <w:sz w:val="24"/>
          <w:szCs w:val="24"/>
        </w:rPr>
        <w:t>Zásady organizace výstavby</w:t>
      </w:r>
    </w:p>
    <w:p>
      <w:pPr>
        <w:pStyle w:val="Normal"/>
        <w:ind w:left="709" w:right="28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004" w:right="140" w:hanging="720"/>
        <w:jc w:val="both"/>
        <w:rPr>
          <w:sz w:val="24"/>
          <w:szCs w:val="24"/>
        </w:rPr>
      </w:pPr>
      <w:r>
        <w:rPr>
          <w:sz w:val="24"/>
          <w:szCs w:val="24"/>
        </w:rPr>
        <w:t>Napojení staveniště na stávající dopravní 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004" w:right="140" w:hanging="360"/>
        <w:jc w:val="both"/>
        <w:rPr>
          <w:sz w:val="24"/>
          <w:szCs w:val="24"/>
        </w:rPr>
      </w:pPr>
      <w:r>
        <w:rPr>
          <w:sz w:val="24"/>
          <w:szCs w:val="24"/>
        </w:rPr>
        <w:t>Ochrana okolí staveniště a požadavky na související asanace, demolice a kácení dřevin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 xml:space="preserve">budou kabely provlékány pod kořenový prostor, kabely budou uloženy v ochranných ohebných dvouvrstvých trubkách HDPE Ø 63. 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Žádné demolice a kácení dřevin nejsou požadovány.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04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Vstup a vjezd na stavbu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Vstup na stavbu je povolen jen osobám zde pracujícím, ostatním osobám je vstup zakázán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rostor stavby v intavilánu města bude označen a ohraničen výstražnou páskou nebo zábradlím, bude provedena ochrana obyvatelstva před pádem do výkopu</w:t>
      </w:r>
    </w:p>
    <w:p>
      <w:pPr>
        <w:pStyle w:val="Normal"/>
        <w:ind w:left="100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004" w:right="140" w:hanging="720"/>
        <w:jc w:val="both"/>
        <w:rPr>
          <w:sz w:val="24"/>
          <w:szCs w:val="24"/>
        </w:rPr>
      </w:pPr>
      <w:r>
        <w:rPr>
          <w:sz w:val="24"/>
          <w:szCs w:val="24"/>
        </w:rPr>
        <w:t>Maximální zábory pro staveniště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ábory pro stavbu jsou dány pouze velikostí výkopu a prostorem pro dočasnou deponii výkopku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04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ožadavky na ochranu životního prostředí při výstavbě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V blízkosti vzrostlých stromů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budou kabely provlékány pod kořenový prostor, kabely budou uloženy v ochranných ohebných dvouvrstvých trubkách KF09063.</w:t>
      </w:r>
    </w:p>
    <w:p>
      <w:pPr>
        <w:pStyle w:val="Normal"/>
        <w:ind w:left="709" w:right="28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ýkop bude prováděn ručně s odděleným ukládáním výkopku. Malá část vrstev zbylých po záhozu bude z hlediska zákona č. 185/2001 Sb odpadem č. 170504 - zemina a kamení. 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firstLine="707"/>
        <w:jc w:val="both"/>
        <w:rPr>
          <w:sz w:val="24"/>
          <w:szCs w:val="24"/>
        </w:rPr>
      </w:pPr>
      <w:r>
        <w:rPr>
          <w:sz w:val="24"/>
          <w:szCs w:val="24"/>
        </w:rPr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sfaltové směsi jako přebytek krytu vozovky při překopu (170302)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Původcem odpadu je dodavatel stavby. Uvedené odpady jsou inertní a budou likvidovány v souladu se zákon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oužitý materiál – metalické kabely a drobný montážní materiál - jsou vůči okolí fyzikálně i chemicky neutrální. Provoz je tedy bez vlivu na životní prostřed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04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ásady bezpečnosti a ochrany zdraví při práci na staveništi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Na zrealizované rozvody VO  musí být provedena dodavatelem výchozí revize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 stavby zejména řádně zabezpečí výkopy v intravilánu města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04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Bilance zemních prací, požadavky na přísun nebo deponie zemin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Kabely VO budou uloženy v zemi, v celé délce v ohebné dvouvrstvé chráničce KF09063, v samostatném výkopu 35/80cm, v hloubce 70 cm na lože z kopaného písku  tl. 10cm, překryty vrstvou písku téže tloušťky a označeny výstražnou fólií. Výkop bude zasypán výkopkem dusaným po vrstvách cca 20cm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řechod stávající asfaltové komunikace vozovky bude řešen protlakem, v komunikaci budou kabely VO uloženy v  chráničce KF09110 v hloubce cca 1,2m pod povrchem komunikace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řechod stávajícího asfaltového chodníku bude řešen překopem, pod chodníkem budou kabely VO uloženy v  chráničce KF09110 v hloubce cca 1,2m pod povrchem komunikace. Povrch chodníku po přechodu bude ošetřen asfaltovou emulzí a kamenivem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sfaltové směsi jako přebytek krytu vozovky při překopu (170302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04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Limity pro užití výškové mechanizace</w:t>
      </w:r>
    </w:p>
    <w:p>
      <w:pPr>
        <w:pStyle w:val="Normal"/>
        <w:ind w:left="1004" w:hanging="295"/>
        <w:jc w:val="both"/>
        <w:rPr>
          <w:sz w:val="24"/>
          <w:szCs w:val="24"/>
        </w:rPr>
      </w:pPr>
      <w:r>
        <w:rPr>
          <w:sz w:val="24"/>
          <w:szCs w:val="24"/>
        </w:rPr>
        <w:t>Pro demontáž vzdušných rozvodů a rozvodů ve stožárech využívána montážní plošina, výšky instalace do 6-ti m.</w:t>
      </w:r>
    </w:p>
    <w:p>
      <w:pPr>
        <w:pStyle w:val="Normal"/>
        <w:ind w:left="1004" w:hanging="2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04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ožadavky na postupné uvádění stavby do provozu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Není požadováno. </w:t>
      </w:r>
    </w:p>
    <w:p>
      <w:pPr>
        <w:pStyle w:val="Normal"/>
        <w:ind w:left="1004" w:hanging="2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04" w:hanging="8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Návrh fází výstavby za účelem provedení kontrolních prohlídek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</w:t>
      </w:r>
      <w:r>
        <w:rPr>
          <w:color w:val="000000"/>
          <w:sz w:val="24"/>
          <w:szCs w:val="24"/>
        </w:rPr>
        <w:t>63/2013 Sb</w:t>
      </w:r>
      <w:r>
        <w:rPr>
          <w:sz w:val="24"/>
          <w:szCs w:val="24"/>
        </w:rPr>
        <w:t xml:space="preserve">., kterou se provádí některá ustanovení stavebního zákona ve věcech stavebního řádu, bude prováděna kontrolní činnost rozestavěné stavby při provádění těchto prací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004" w:right="142" w:hanging="360"/>
        <w:rPr>
          <w:sz w:val="24"/>
          <w:szCs w:val="24"/>
        </w:rPr>
      </w:pPr>
      <w:r>
        <w:rPr>
          <w:sz w:val="24"/>
          <w:szCs w:val="24"/>
        </w:rPr>
        <w:t xml:space="preserve">správnost vytýčení prostorové polohy stavb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004" w:right="142" w:hanging="360"/>
        <w:rPr>
          <w:sz w:val="24"/>
          <w:szCs w:val="24"/>
        </w:rPr>
      </w:pPr>
      <w:r>
        <w:rPr>
          <w:sz w:val="24"/>
          <w:szCs w:val="24"/>
        </w:rPr>
        <w:t>provedení uložení kabelů VO před zásyp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004" w:right="142" w:hanging="360"/>
        <w:rPr/>
      </w:pPr>
      <w:r>
        <w:rPr>
          <w:sz w:val="24"/>
          <w:szCs w:val="24"/>
        </w:rPr>
        <w:t>provedení připojení rozvodu VO do rozvaděče R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004" w:right="142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004" w:right="142" w:hanging="36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004" w:right="142" w:hanging="360"/>
        <w:rPr>
          <w:sz w:val="24"/>
          <w:szCs w:val="24"/>
        </w:rPr>
      </w:pPr>
      <w:r>
        <w:rPr>
          <w:sz w:val="24"/>
          <w:szCs w:val="24"/>
        </w:rPr>
        <w:t>kontrola pláně zelených ploch a lesních pozem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004" w:right="142" w:hanging="360"/>
        <w:rPr>
          <w:sz w:val="24"/>
          <w:szCs w:val="24"/>
        </w:rPr>
      </w:pPr>
      <w:r>
        <w:rPr>
          <w:sz w:val="24"/>
          <w:szCs w:val="24"/>
        </w:rPr>
        <w:t>kontrola složení podloží a provedení povrchů komunikací v místech překop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004" w:right="142" w:hanging="360"/>
        <w:rPr>
          <w:sz w:val="24"/>
          <w:szCs w:val="24"/>
        </w:rPr>
      </w:pPr>
      <w:r>
        <w:rPr>
          <w:sz w:val="24"/>
          <w:szCs w:val="24"/>
        </w:rPr>
        <w:t>kontrola rozvodů VO po jejich dokončení a předložení požadovaných dokladů a certifikátů  zhotovitelem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04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časné objekty</w:t>
      </w:r>
    </w:p>
    <w:p>
      <w:pPr>
        <w:pStyle w:val="Normal"/>
        <w:ind w:left="1004" w:hanging="295"/>
        <w:jc w:val="both"/>
        <w:rPr>
          <w:sz w:val="24"/>
          <w:szCs w:val="24"/>
        </w:rPr>
      </w:pPr>
      <w:r>
        <w:rPr>
          <w:sz w:val="24"/>
          <w:szCs w:val="24"/>
        </w:rPr>
        <w:t>Neřeší s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6">
    <w:lvl w:ilvl="0">
      <w:start w:val="20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1z0">
    <w:name w:val="WW8Num1z0"/>
    <w:qFormat/>
    <w:rPr>
      <w:rFonts w:ascii="Calibri" w:hAnsi="Calibri" w:cs="Calibri"/>
      <w:b w:val="false"/>
      <w:bCs w:val="false"/>
      <w:spacing w:val="-1"/>
      <w:w w:val="99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3Char">
    <w:name w:val="Nadpis 3 Char"/>
    <w:qFormat/>
    <w:rPr>
      <w:sz w:val="2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5" w:firstLine="284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33" w:hanging="361"/>
    </w:pPr>
    <w:rPr>
      <w:rFonts w:ascii="Calibri" w:hAnsi="Calibri" w:eastAsia="Times New Roman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18:00Z</dcterms:created>
  <dc:creator>Ing. Zbyněk Pecina</dc:creator>
  <dc:description/>
  <cp:keywords/>
  <dc:language>en-US</dc:language>
  <cp:lastModifiedBy>Zbynek</cp:lastModifiedBy>
  <cp:lastPrinted>2023-08-07T09:13:00Z</cp:lastPrinted>
  <dcterms:modified xsi:type="dcterms:W3CDTF">2024-11-29T06:53:00Z</dcterms:modified>
  <cp:revision>70</cp:revision>
  <dc:subject/>
  <dc:title>krycí list</dc:title>
</cp:coreProperties>
</file>